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¿Por Internet o en el ci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lekcji uczniowie będą debatować nad wadami i zaletami oglądania filmów przez Internet i w kinie. Ponadto, będą analizować oraz ćwiczyć użycie zaimków pytających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>describir ventajas y desventajas, expresar gustos y opini</w:t>
      </w:r>
      <w:r>
        <w:rPr>
          <w:rFonts w:cs="Palatino Linotype" w:ascii="Palatino Linotype" w:hAnsi="Palatino Linotype"/>
          <w:sz w:val="24"/>
          <w:szCs w:val="24"/>
          <w:lang w:val="es-ES"/>
        </w:rPr>
        <w:t>ó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n, describir un programa de televisión, resumir el argumento de una películ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programas de televisión, cine y seri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interrogativ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fotocopiable 3, material proyectable 5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ivide la clase en grupos de 3 o 4 y reparte entre ellos el material fotocopiable 3 antes fotocopiado y recortado. Cada alumno escoge una tarjeta con el nombre de un género televisivo y lo describe. Sus compañeros tienen que adivinar de qué género se trata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Akapitzlist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Akapitzlist"/>
        <w:spacing w:before="240" w:after="200"/>
        <w:ind w:left="0" w:right="0" w:hanging="0"/>
        <w:contextualSpacing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pregunta dónde podemos ver películas y dónde prefieren hacerlo.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leen las expresiones y dicen a su compañero de mesa con qué forma de ver películas las asocian: por Internet o en el cine. Verificad en la clase abierta. Pide que en parejas escriban dos expresiones más a cada categoría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2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tus alumnos van a trabajar en grupos de cuatro personas. Eligen juntos cómo les gusta ver películas, por Interet o en el cine y presentan su opinión justificándola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3 –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explica que van a escuchar a Marta y Miguel hablando de series que han visto. Pon la audición dos veces y tus alumnos responden a las preguntas en sus cuadernos. Verificad las respuestas en la clase abierta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ídeles que se fijen en las palabras en negrita y explicad juntos su significado. Proyecta el material proyectable 5 y analizad juntos el uso de cada interrogativo.</w:t>
      </w:r>
    </w:p>
    <w:p>
      <w:pPr>
        <w:pStyle w:val="Akapitzlist"/>
        <w:spacing w:before="240" w:after="200"/>
        <w:ind w:left="0" w:right="0" w:hanging="0"/>
        <w:contextualSpacing/>
        <w:jc w:val="both"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4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en parejas, explican uno a otro qué serie o película han visto últimamente, cuál es su argumento y por qué les ha gustado o no. Pasea por la clase, escucha y ayud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individualmente, primero completan las preguntas de la encuesta sobre hábitos de cine con el interrogativo adecuado. Luego, contestan a las preguntas de la encuesta en sus cuadernos. Para verificar, una persona le hace la pregunta a otra y ésta la responde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0 del cuaderno de ejercicio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los alumnos leen las oraciones y preguntan por las palabras subrayadas. Corregid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j. 9 / p. 49 del cuaderno de ejercicios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ee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9</w:t>
      <w:tab/>
      <w:tab/>
      <w:tab/>
      <w:tab/>
      <w:tab/>
      <w:tab/>
      <w:tab/>
      <w:tab/>
      <w:tab/>
      <w:t xml:space="preserve">    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4z0">
    <w:name w:val="WW8Num4z0"/>
    <w:qFormat/>
    <w:rPr>
      <w:rFonts w:ascii="Symbol" w:hAnsi="Symbol" w:cs="Symbol"/>
      <w:color w:val="92D05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3\materiały\scenariusze\scenariusz 3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20:48:00Z</dcterms:created>
  <dc:creator>*</dc:creator>
  <dc:description/>
  <cp:keywords/>
  <dc:language>en-US</dc:language>
  <cp:lastModifiedBy>Microsoft Office User</cp:lastModifiedBy>
  <dcterms:modified xsi:type="dcterms:W3CDTF">2021-04-01T13:23:00Z</dcterms:modified>
  <cp:revision>4</cp:revision>
  <dc:subject/>
  <dc:title>    </dc:title>
</cp:coreProperties>
</file>